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211455</wp:posOffset>
            </wp:positionV>
            <wp:extent cx="1158875" cy="1158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7310</wp:posOffset>
            </wp:positionH>
            <wp:positionV relativeFrom="paragraph">
              <wp:posOffset>162560</wp:posOffset>
            </wp:positionV>
            <wp:extent cx="1040130" cy="12077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  <w:t>UNIVERSITY OF SANTO TOMAS</w:t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  <w:t>FACULTY OF ENGINEERING</w:t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  <w:t>DEPARTMENT OF CIVIL ENGINEERING</w:t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100"/>
          <w:szCs w:val="100"/>
        </w:rPr>
      </w:pPr>
      <w:r>
        <w:rPr>
          <w:rFonts w:cs="Arial" w:ascii="Century Gothic" w:hAnsi="Century Gothic"/>
          <w:b/>
          <w:sz w:val="100"/>
          <w:szCs w:val="100"/>
        </w:rPr>
        <w:t xml:space="preserve">CE 412L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0"/>
          <w:szCs w:val="50"/>
        </w:rPr>
      </w:pPr>
      <w:r>
        <w:rPr>
          <w:rFonts w:cs="Arial" w:ascii="Century Gothic" w:hAnsi="Century Gothic"/>
          <w:b/>
          <w:sz w:val="50"/>
          <w:szCs w:val="50"/>
        </w:rPr>
        <w:t>FLUID MECHANICS LABORATORY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0"/>
          <w:szCs w:val="50"/>
        </w:rPr>
      </w:pPr>
      <w:r>
        <w:rPr>
          <w:rFonts w:cs="Arial" w:ascii="Century Gothic" w:hAnsi="Century Gothic"/>
          <w:b/>
          <w:sz w:val="50"/>
          <w:szCs w:val="50"/>
        </w:rPr>
      </w:r>
    </w:p>
    <w:p>
      <w:pPr>
        <w:pStyle w:val="Normal"/>
        <w:rPr>
          <w:rFonts w:ascii="Century Gothic" w:hAnsi="Century Gothic" w:cs="Arial"/>
          <w:b/>
          <w:b/>
          <w:sz w:val="46"/>
          <w:szCs w:val="46"/>
          <w:lang w:val="en-US" w:eastAsia="en-US"/>
        </w:rPr>
      </w:pPr>
      <w:r>
        <w:rPr>
          <w:rFonts w:cs="Arial" w:ascii="Century Gothic" w:hAnsi="Century Gothic"/>
          <w:b/>
          <w:sz w:val="46"/>
          <w:szCs w:val="4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41910</wp:posOffset>
                </wp:positionV>
                <wp:extent cx="3515360" cy="1277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27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70"/>
                                <w:szCs w:val="70"/>
                              </w:rPr>
                              <w:t>P-CE 412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70"/>
                                <w:szCs w:val="70"/>
                              </w:rPr>
                              <w:t>GROUP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100.6pt;mso-wrap-distance-left:9.05pt;mso-wrap-distance-right:9.05pt;mso-wrap-distance-top:0pt;mso-wrap-distance-bottom:0pt;margin-top:3.3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70"/>
                          <w:szCs w:val="70"/>
                        </w:rPr>
                        <w:t>P-CE 412L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70"/>
                          <w:szCs w:val="70"/>
                        </w:rPr>
                        <w:t>GROU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Arial"/>
          <w:b/>
          <w:b/>
          <w:sz w:val="46"/>
          <w:szCs w:val="46"/>
        </w:rPr>
      </w:pPr>
      <w:r>
        <w:rPr>
          <w:rFonts w:cs="Arial" w:ascii="Century Gothic" w:hAnsi="Century Gothic"/>
          <w:b/>
          <w:sz w:val="46"/>
          <w:szCs w:val="4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6"/>
          <w:szCs w:val="46"/>
        </w:rPr>
      </w:pPr>
      <w:r>
        <w:rPr>
          <w:rFonts w:cs="Arial" w:ascii="Century Gothic" w:hAnsi="Century Gothic"/>
          <w:b/>
          <w:sz w:val="46"/>
          <w:szCs w:val="4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2"/>
          <w:szCs w:val="52"/>
          <w:lang w:val="en-US" w:eastAsia="en-US"/>
        </w:rPr>
      </w:pPr>
      <w:r>
        <w:rPr>
          <w:rFonts w:cs="Arial" w:ascii="Century Gothic" w:hAnsi="Century Gothic"/>
          <w:b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369570</wp:posOffset>
                </wp:positionV>
                <wp:extent cx="3209925" cy="9144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14400"/>
                          <a:chOff x="0" y="0"/>
                          <a:chExt cx="320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76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224640"/>
                            <a:ext cx="21704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RAMIREZ, RYAN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2006-0057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29.1pt;width:252.75pt;height:72pt" coordorigin="-262,582" coordsize="5055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2;top:582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93;top:20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75;top:936;width:3417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RAMIREZ, RYAN 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2006-00578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363220</wp:posOffset>
                </wp:positionV>
                <wp:extent cx="3209925" cy="9144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14400"/>
                          <a:chOff x="0" y="0"/>
                          <a:chExt cx="320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01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224640"/>
                            <a:ext cx="21704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GROUP MEMBER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STUDENT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5pt;margin-top:28.6pt;width:252.7pt;height:72pt" coordorigin="5013,572" coordsize="5054,1440">
                <v:shape id="shape_0" fillcolor="white" stroked="t" o:allowincell="f" style="position:absolute;left:5013;top:572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068;top:20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50;top:926;width:3417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GROUP MEMBER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STUDENT 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96210</wp:posOffset>
                </wp:positionV>
                <wp:extent cx="3209925" cy="91440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14400"/>
                          <a:chOff x="0" y="0"/>
                          <a:chExt cx="320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76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224640"/>
                            <a:ext cx="21704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GROUP MEMBER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STUDENT N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212.3pt;width:252.75pt;height:72pt" coordorigin="-262,4246" coordsize="5055,1440">
                <v:shape id="shape_0" fillcolor="white" stroked="t" o:allowincell="f" style="position:absolute;left:-262;top:4246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3;top:56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75;top:4599;width:3417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GROUP MEMBER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STUDENT N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Arial"/>
          <w:b/>
          <w:b/>
          <w:sz w:val="52"/>
          <w:szCs w:val="52"/>
        </w:rPr>
      </w:pPr>
      <w:r>
        <w:rPr>
          <w:rFonts w:cs="Arial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  <w:lang w:val="en-US" w:eastAsia="en-US"/>
        </w:rPr>
      </w:pPr>
      <w:r>
        <w:rPr>
          <w:rFonts w:cs="Arial" w:ascii="Century Gothic" w:hAnsi="Century Gothic"/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6370</wp:posOffset>
                </wp:positionH>
                <wp:positionV relativeFrom="paragraph">
                  <wp:posOffset>195580</wp:posOffset>
                </wp:positionV>
                <wp:extent cx="3209925" cy="914400"/>
                <wp:effectExtent l="508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14400"/>
                          <a:chOff x="0" y="0"/>
                          <a:chExt cx="320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76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224640"/>
                            <a:ext cx="21704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GROUP MEMB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STUDENT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15.4pt;width:252.75pt;height:72pt" coordorigin="-262,308" coordsize="5055,1440">
                <v:shape id="shape_0" fillcolor="white" stroked="t" o:allowincell="f" style="position:absolute;left:-262;top:308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93;top:17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75;top:662;width:3417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GROUP MEMBER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STUDENT 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795</wp:posOffset>
                </wp:positionH>
                <wp:positionV relativeFrom="paragraph">
                  <wp:posOffset>198120</wp:posOffset>
                </wp:positionV>
                <wp:extent cx="3209925" cy="91440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14400"/>
                          <a:chOff x="0" y="0"/>
                          <a:chExt cx="320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01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224640"/>
                            <a:ext cx="21704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GROUP MEMBER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STUDENT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15.6pt;width:252.7pt;height:72pt" coordorigin="5017,312" coordsize="5054,1440">
                <v:shape id="shape_0" fillcolor="white" stroked="t" o:allowincell="f" style="position:absolute;left:5017;top:312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072;top:17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53;top:666;width:3417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GROUP MEMBER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STUDENT 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sz w:val="40"/>
          <w:szCs w:val="40"/>
          <w:lang w:val="en-US" w:eastAsia="en-US"/>
        </w:rPr>
      </w:pPr>
      <w:r>
        <w:rPr>
          <w:rFonts w:cs="Arial" w:ascii="Century Gothic" w:hAnsi="Century Gothic"/>
          <w:b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8970</wp:posOffset>
                </wp:positionH>
                <wp:positionV relativeFrom="paragraph">
                  <wp:posOffset>970915</wp:posOffset>
                </wp:positionV>
                <wp:extent cx="3209925" cy="91440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14400"/>
                          <a:chOff x="0" y="0"/>
                          <a:chExt cx="320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012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9320" y="224640"/>
                            <a:ext cx="21704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GROUP MEMBER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Calibri" w:cs="Arial"/>
                                  <w:color w:val="auto"/>
                                  <w:lang w:val="en-PH" w:bidi="ar-SA"/>
                                </w:rPr>
                                <w:t>STUDENT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76.45pt;width:252.7pt;height:72pt" coordorigin="5022,1529" coordsize="5054,1440">
                <v:shape id="shape_0" fillcolor="white" stroked="t" o:allowincell="f" style="position:absolute;left:5022;top:1529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077;top:29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59;top:1883;width:3417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GROUP MEMBER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Calibri" w:cs="Arial"/>
                            <w:color w:val="auto"/>
                            <w:lang w:val="en-PH" w:bidi="ar-SA"/>
                          </w:rPr>
                          <w:t>STUDENT 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37:00Z</dcterms:created>
  <dc:creator>UST</dc:creator>
  <dc:description/>
  <cp:keywords/>
  <dc:language>en-US</dc:language>
  <cp:lastModifiedBy>UST</cp:lastModifiedBy>
  <cp:lastPrinted>2011-04-11T15:19:00Z</cp:lastPrinted>
  <dcterms:modified xsi:type="dcterms:W3CDTF">2018-02-02T05:41:00Z</dcterms:modified>
  <cp:revision>3</cp:revision>
  <dc:subject/>
  <dc:title/>
</cp:coreProperties>
</file>